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0</wp:posOffset>
                </wp:positionH>
                <wp:positionV relativeFrom="paragraph">
                  <wp:posOffset>-439420</wp:posOffset>
                </wp:positionV>
                <wp:extent cx="3810000" cy="1257300"/>
                <wp:effectExtent l="100330" t="81915" r="2476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257480"/>
                        </a:xfrm>
                        <a:custGeom>
                          <a:avLst/>
                          <a:gdLst>
                            <a:gd name="textAreaLeft" fmla="*/ 492840 w 2160000"/>
                            <a:gd name="textAreaRight" fmla="*/ 1667160 w 2160000"/>
                            <a:gd name="textAreaTop" fmla="*/ 162720 h 712800"/>
                            <a:gd name="textAreaBottom" fmla="*/ 5500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IT October 7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eam Recommend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utput Doc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375pt;margin-top:-34.6pt;width:299.95pt;height:98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IT October 7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ess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eam Recommend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utput Docu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>Finalizing OIT’s Team Norms &amp;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Operating Principles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IT Core Val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ng Principles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am Norm </w:t>
            </w:r>
            <w:r>
              <w:rPr>
                <w:rFonts w:cs="Arial" w:ascii="Arial" w:hAnsi="Arial"/>
                <w:b/>
                <w:color w:val="800000"/>
              </w:rPr>
              <w:t>BEHAVIOR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eed Upon Practice to Provide Feedbac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abili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 on common goals and vi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responsibility for your assigned tas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your wor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task-orien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ize what is critic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as a problem-solver when faced with obstac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nd colleague of agreed upon goals and vi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guided questions  to review success of given tas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respective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trust in colleagu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abor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Be open mind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non-judgment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and accept constructive com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a good listen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willing to comprom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 compromi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engag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rage dialogue and particip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disengaged member's opin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 sensitive to the non-verbal behavior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fine specific roles for the collaborative project: create plans and timeli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clear about who is doing what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13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400"/>
        <w:gridCol w:w="558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IT Core Val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ng Principles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am Norm </w:t>
            </w:r>
            <w:r>
              <w:rPr>
                <w:rFonts w:cs="Arial" w:ascii="Arial" w:hAnsi="Arial"/>
                <w:b/>
                <w:color w:val="800000"/>
              </w:rPr>
              <w:t>BEHAVIOR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eed Upon Practice to Provide Feedback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on Goals and Vis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input from all in creating and changing goals, based on new technologies and achievement gaps, etc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ly define in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information accessible from one loc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ct, honor, and follow goals and visio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clear and concise state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structures flexi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willing to travel to all borough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 resources equal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 each other, learn from each ot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best practi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 common language and common resourc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staff meetings on all levels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OIT staff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ugh meeting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IT positio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individual evaluations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all emails within 24 hours within the work week, or use Out-of -Office respon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 OIT protocols for communic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col of communication to begin with immediate supervisor as the first point of contac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Communications should be professional, appropriate, honest, two-way and cle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ly address the incorrect communication in a timely fashion whether it's a positive or negative issue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IT Core Val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ng Principles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am Norm </w:t>
            </w:r>
            <w:r>
              <w:rPr>
                <w:rFonts w:cs="Arial" w:ascii="Arial" w:hAnsi="Arial"/>
                <w:b/>
                <w:color w:val="800000"/>
              </w:rPr>
              <w:t>BEHAVIOR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eed Upon Practice to Provide Feedbac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ve Practi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gage in Self Reflection: Maintain a personal journal/blog on a consistent and continual basi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Reflection: Develop guided questions on areas of change and suc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a tested model to structure the feedback from the group's refl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introspect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willing to reconsider id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take other opinions personal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ghtfully consider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l incident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 experienc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her’s feedback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hers’ talents, knowledge, skill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ciate professional evalu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willing to make adjustments to previous plan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“I messages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in time for individuals to be able to reflect within the te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value to results and process of reflective prac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communication is in a form that can be heard and is appropriate to the individu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ec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ideas open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aphrase ideas as a show of understan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method in which you acknowledge others actions, words, thoughts and ide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 or paraphra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 away to avoid confli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y, “I will talk to you later”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 to disagre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win-win situ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IT Core Val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ng Principles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am Norm </w:t>
            </w:r>
            <w:r>
              <w:rPr>
                <w:rFonts w:cs="Arial" w:ascii="Arial" w:hAnsi="Arial"/>
                <w:b/>
                <w:color w:val="800000"/>
              </w:rPr>
              <w:t>BEHAVIOR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eed Upon Practice to Provide Feedbac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u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thoughts and feelings with oth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n't spread others' thoughts inappropriatel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for understan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ite input from other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mutual resp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ok out for each oth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ive constructive adv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sten receptively to people's feedbac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take advantage of people's vulnerabilit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knowledge and praise positive a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concern and support for one anoth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ce confidence in oth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sist teamm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now you can depend on each oth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growth of individuals and the tea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compete within the group, but rather work to build the te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e effectively (i.e. using "I" and "we" messag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conversations that should occur privately one-on-one rather than discussing publicl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concern and support for team member(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respectful feedbac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providing feedback consider the strategies that are effect for communicating with that particular person to help build trust (found at https://iworkin.wikispaces.com/Strategies+for+Communicating+with+OIT)</w:t>
            </w:r>
          </w:p>
        </w:tc>
      </w:tr>
    </w:tbl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080" w:top="1440" w:footer="108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illSans Light"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MediumGap" w:sz="2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>Teaching &amp; Learning - Office of Instructional Technology</w:t>
    </w:r>
    <w:r>
      <w:rPr>
        <w:rFonts w:cs="Arial" w:ascii="Arial" w:hAnsi="Arial"/>
        <w:bCs/>
        <w:sz w:val="22"/>
        <w:szCs w:val="22"/>
      </w:rPr>
      <w:t xml:space="preserve">                                      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 xml:space="preserve">Team Norms &amp; Expectations: A Framework for Renewal                                                                             </w:t>
    </w:r>
    <w:r>
      <w:rPr>
        <w:rFonts w:cs="Arial" w:ascii="Arial" w:hAnsi="Arial"/>
        <w:bCs/>
        <w:sz w:val="22"/>
        <w:szCs w:val="22"/>
      </w:rPr>
      <w:t xml:space="preserve"> </w:t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sz w:val="22"/>
        <w:szCs w:val="22"/>
      </w:rPr>
    </w:pPr>
    <w:r>
      <w:rPr>
        <w:rFonts w:cs="Arial" w:ascii="Arial" w:hAnsi="Arial"/>
        <w:bCs/>
        <w:sz w:val="22"/>
        <w:szCs w:val="22"/>
      </w:rPr>
      <w:t xml:space="preserve">© Targeted Business Solutions, Inc.                                                                              </w:t>
    </w:r>
  </w:p>
  <w:p>
    <w:pPr>
      <w:pStyle w:val="Footer"/>
      <w:rPr>
        <w:rStyle w:val="PageNumber"/>
        <w:sz w:val="22"/>
        <w:szCs w:val="22"/>
      </w:rPr>
    </w:pPr>
    <w:r>
      <w:rPr/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Fonts w:ascii="Arial" w:hAnsi="Arial" w:eastAsia="Arial" w:cs="Arial"/>
        <w:bCs/>
      </w:rPr>
    </w:pPr>
    <w:r>
      <w:rPr>
        <w:rFonts w:eastAsia="Arial" w:cs="Arial" w:ascii="Arial" w:hAnsi="Arial"/>
        <w:bCs/>
      </w:rPr>
      <w:t xml:space="preserve">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MediumGap" w:sz="2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Wingdings" w:hAnsi="Wingdings" w:eastAsia="Times New Roman" w:cs="Times New Roman"/>
      <w:color w:val="000000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Times New Roman"/>
      <w:b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8"/>
      <w:szCs w:val="32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 Light;GillSans Light" w:hAnsi="GillSans Light;GillSans Light" w:eastAsia="Times New Roman" w:cs="GillSans Light;GillSans Light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cmsonormal">
    <w:name w:val="ec_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3:08:00Z</dcterms:created>
  <dc:creator>Sonia M. Beatty</dc:creator>
  <dc:description/>
  <cp:keywords/>
  <dc:language>en-US</dc:language>
  <cp:lastModifiedBy>Sonia M. Beatty</cp:lastModifiedBy>
  <cp:lastPrinted>2007-11-26T21:57:00Z</cp:lastPrinted>
  <dcterms:modified xsi:type="dcterms:W3CDTF">2007-11-27T03:08:00Z</dcterms:modified>
  <cp:revision>2</cp:revision>
  <dc:subject>Participant Workbook</dc:subject>
  <dc:title>OIT PD Session II</dc:title>
</cp:coreProperties>
</file>